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 xml:space="preserve">1.IDENTIFIKAČNÍ  ÚDAJE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 xml:space="preserve">Stavba:               VÝMĚNA TZB, OBKLADŮ A VNITŘNÍCH VÝPLNÍ OTVORŮ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Místo stavby:      5. M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JEŘÁBOVÁ čp. 613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263 01 DOBŘÍ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Investor:             MĚSTO DOBŘÍŠ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MÍROVÉ NÁMĚSTÍ 1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263 01 DOBŘÍŠ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Stupeň:                PROJEKT PRO VÝBĚR ZHOTOVITE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Vypracoval:         PROJEKCE ELEKTRO - KAREL ŠKARDA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OBECNICE 394, 261 01 PŘÍBRAM I 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tel: 606 365 500</w:t>
        <w:tab/>
        <w:tab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IČO: 1130148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2.ZÁKLADNÍ  ÚDAJ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>Napěťová soustava:             TN-C 3+PEN stř. 50Hz 3x230V/400V- přívod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TN-S 3+PE+N stř. 50Hz  3x230V/400V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Provedení ochrany před nebezpečným dotykem dle ČSN 33 2000-4-41ed.2: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živých částí: KRYT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IZOLACÍ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neživých částí: IZOLACÍ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SAMOČINNÝM ODPOJENÍM VADNÉ ČÁSTI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PROUDOVÝM CHRÁNIČEM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POSPOJOVÁNÍM</w:t>
      </w:r>
    </w:p>
    <w:p>
      <w:pPr>
        <w:pStyle w:val="Normal"/>
        <w:rPr/>
      </w:pPr>
      <w:r>
        <w:rPr>
          <w:sz w:val="22"/>
        </w:rPr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Prostory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Ve smyslu ČSN 33 2000-1ed.2, ČSN 33 2000-4-41 ed.2 a ČSN 33 200-5-51ed.3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>Místnost – 102,106,107,111,202,207,211,216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PROSTŘEDÍ 3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teplota okolí v rozsahu +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až+ 4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C tj. AA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atmosferické podmínky AB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szCs w:val="22"/>
        </w:rPr>
        <w:t>- nadmořská výška AC1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ýskyt vody AD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prašnost AE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echanické namáhání AG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ibrace AH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kyt korozivních nebo znečišťujících látek AF1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Ostatní působení ve 321 zanedbatelná</w:t>
      </w:r>
    </w:p>
    <w:p>
      <w:pPr>
        <w:pStyle w:val="Heading4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VYUŽITÍ 322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pnost osob –BA1 běžná, BA2 děti, BA4 poučené osob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k osob s potenciálem země – BC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odmínky úniku – BD1</w:t>
      </w:r>
    </w:p>
    <w:p>
      <w:pPr>
        <w:pStyle w:val="Heading4"/>
        <w:ind w:left="705" w:hanging="0"/>
        <w:rPr/>
      </w:pPr>
      <w:r>
        <w:rPr>
          <w:sz w:val="22"/>
          <w:szCs w:val="22"/>
        </w:rPr>
        <w:t>KONSTRUKCE BUDOV 3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materiál – CA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budov – CB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El.instalace umývací prostor musí být provedena dle ČSN 33 2130 ed3 Z1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>Místnost – 105,114,205,214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PROSTŘEDÍ 3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teplota okolí v rozsahu +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až+ 4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C tj. AA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atmosferické podmínky AB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szCs w:val="22"/>
        </w:rPr>
        <w:t>- nadmořská výška AC1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ýskyt vody AD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prašnost AE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echanické namáhání AG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ibrace AH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skyt korozivních nebo znečišťujících látek AF1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Ostatní působení ve 321 zanedbatelná</w:t>
      </w:r>
    </w:p>
    <w:p>
      <w:pPr>
        <w:pStyle w:val="Heading4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VYUŽITÍ 322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pnost osob –BA1 běžná, BA2 děti, BA4 poučené osob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k osob s potenciálem země – BC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podmínky úniku – BD1</w:t>
      </w:r>
    </w:p>
    <w:p>
      <w:pPr>
        <w:pStyle w:val="Heading4"/>
        <w:ind w:left="705" w:hanging="0"/>
        <w:rPr/>
      </w:pPr>
      <w:r>
        <w:rPr>
          <w:sz w:val="22"/>
          <w:szCs w:val="22"/>
        </w:rPr>
        <w:t>KONSTRUKCE BUDOV 3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materiál – CA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budov – CB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>El.instalace v koupelně musí být provedena dle ČSN 33 2000-7-71 ed2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El.instalace umývací prostor musí být provedena dle ČSN 33 2130 ed3 Z1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Místnosti - OSTATNÍ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STŘEDÍ 3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teplota okolí v rozsahu +5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až+ 40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j. AA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atmosferické podmínky AB5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mořská výška AC1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- výskyt vody AD1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- prašnost AE1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- výskyt korozivních nebo znečišťujících látek AF1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- ráz AG1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- vibrace AH1</w:t>
      </w:r>
    </w:p>
    <w:p>
      <w:pPr>
        <w:pStyle w:val="Normal"/>
        <w:ind w:left="7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ůsobení ve 321 zanedbatelná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708" w:hanging="0"/>
        <w:rPr>
          <w:sz w:val="22"/>
          <w:szCs w:val="22"/>
        </w:rPr>
      </w:pPr>
      <w:r>
        <w:rPr>
          <w:sz w:val="22"/>
          <w:szCs w:val="22"/>
        </w:rPr>
        <w:t>VYUŽITÍ 32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pnost osob –BA1 běžná, BA2 děti, BA4 poučené osob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otyk osob s potenciálem země – BC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úniku – BD1</w:t>
      </w:r>
    </w:p>
    <w:p>
      <w:pPr>
        <w:pStyle w:val="Heading4"/>
        <w:ind w:left="705" w:hanging="0"/>
        <w:rPr/>
      </w:pPr>
      <w:r>
        <w:rPr>
          <w:sz w:val="22"/>
          <w:szCs w:val="22"/>
        </w:rPr>
        <w:t>KONSTRUKCE BUDOV 3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materiál – CA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budov – CB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PŘÍKON UPRAVOVANÝCH PROSTOR ZŮSTANE STÁVAJÍCÍ</w:t>
      </w:r>
      <w:r>
        <w:rPr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3.POUŽITÉ  PODKLADY  K  PROJEKTU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Ústní konzultace s projektantem stavební části</w:t>
      </w:r>
    </w:p>
    <w:p>
      <w:pPr>
        <w:pStyle w:val="Normal"/>
        <w:rPr>
          <w:sz w:val="22"/>
        </w:rPr>
      </w:pPr>
      <w:r>
        <w:rPr>
          <w:sz w:val="22"/>
        </w:rPr>
        <w:t>Výkresy stavební části projektu</w:t>
      </w:r>
    </w:p>
    <w:p>
      <w:pPr>
        <w:pStyle w:val="Normal"/>
        <w:rPr>
          <w:sz w:val="22"/>
        </w:rPr>
      </w:pPr>
      <w:r>
        <w:rPr>
          <w:sz w:val="22"/>
        </w:rPr>
        <w:t>Katalogy elektrického zařízení a materiálů</w:t>
      </w:r>
    </w:p>
    <w:p>
      <w:pPr>
        <w:pStyle w:val="Normal"/>
        <w:rPr/>
      </w:pPr>
      <w:r>
        <w:rPr>
          <w:sz w:val="22"/>
        </w:rPr>
        <w:t>Platné předpisy a norm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4.ÚVOD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rozsahu pro výběr zhotovitele. Projektová dokumentace řeší výměnu silové elektroinstalace včetně svítidel.  ( umělé osvětlení, zásuvky 230V/16A, připojení výtahu), elektroinstalaci slaboproudou – zasekání stávající využívané instalace pod omítku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jekt začíná rekonstrukcí stávajících okruhových rozvaděčů ( výměnou přístrojové náplně), které jsou umístěny na podestě jednotlivé sekce a končí vlastními svítidly, zásuvka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4"/>
          <w:u w:val="single"/>
        </w:rPr>
        <w:t>5.PŘIPOJENÍ  NA  ROZVOD ELEKTRICKÉ ENERG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ind w:right="-1" w:hanging="0"/>
        <w:rPr/>
      </w:pPr>
      <w:r>
        <w:rPr>
          <w:sz w:val="22"/>
        </w:rPr>
        <w:t>Připojení na rozvod elektrické energie bude provedeno ve stávajících upravených okruhových rozvodnicích umístěných na podestách. Vlastní připojení bude provedeno na zachované silové přívody do okruhových rozvodnic.  Z upravených rozvodnice bude kabelem CYKY5-Jx4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řipojena rozvodnice stávajících kuchyňských výtahů.</w:t>
      </w:r>
      <w:r>
        <w:rPr>
          <w:sz w:val="22"/>
          <w:vertAlign w:val="superscript"/>
        </w:rPr>
        <w:t xml:space="preserve">        </w:t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 xml:space="preserve">6.MĚŘENÍ SPOTŘEBY EL.ENERGIE 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TextBodyIndent"/>
        <w:ind w:left="0" w:right="0" w:hanging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Měření spotřeby je provedeno stávající pro celý objekt. Úpravou prostor MŠ nedojde k navýšení odběru.</w:t>
      </w:r>
    </w:p>
    <w:p>
      <w:pPr>
        <w:pStyle w:val="TextBodyIndent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7.OKRUHOVÁ ROZVODNICE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  <w:lang w:bidi="zxx"/>
        </w:rPr>
      </w:pPr>
      <w:r>
        <w:rPr>
          <w:rFonts w:cs="Arial" w:ascii="Arial" w:hAnsi="Arial"/>
          <w:b/>
          <w:i/>
          <w:iCs/>
          <w:sz w:val="22"/>
          <w:u w:val="single"/>
          <w:lang w:bidi="zxx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řístrojová náplň stávajících rozvodnic bude demontována.  Na stávající přívod do okruhové rozvodnice bude osazena stoupací svorkovnice, z které bude připojena nová přístrojová náplň rozvodnice viz výkres schéma zapojení okruhové rozvodnice. V případě že rozvodnice jsou propojeny smyčkově bude v první rozvodnici osazen kombinovaný svodič T1+T2 a v ostatních rozvodnicích svodič T2. Rozvodnice RO budou vybaveny sběrnou PE a sběrnou pracovního středního vodiče N. </w:t>
      </w:r>
    </w:p>
    <w:p>
      <w:pPr>
        <w:pStyle w:val="Normal"/>
        <w:ind w:right="-1" w:hanging="0"/>
        <w:rPr>
          <w:sz w:val="22"/>
        </w:rPr>
      </w:pPr>
      <w:r>
        <w:rPr>
          <w:sz w:val="22"/>
          <w:szCs w:val="22"/>
        </w:rPr>
        <w:t xml:space="preserve">V rozvodnici budou umístěny jistící prvky instalovaných okruhů upravovaných prostor MŠ vč. proudových chráničů. </w:t>
      </w:r>
    </w:p>
    <w:p>
      <w:pPr>
        <w:pStyle w:val="Normal"/>
        <w:ind w:right="-1" w:hanging="0"/>
        <w:rPr>
          <w:sz w:val="22"/>
        </w:rPr>
      </w:pPr>
      <w:r>
        <w:rPr>
          <w:sz w:val="22"/>
          <w:lang w:bidi="zxx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8.ELEKTROINSTALACE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ind w:right="-1" w:hanging="0"/>
        <w:rPr/>
      </w:pPr>
      <w:r>
        <w:rPr>
          <w:sz w:val="22"/>
        </w:rPr>
        <w:t>Před zahájením montážních prací bude provedena demontáž stávající silnoproudé a nepoužívané slaboproudé instalace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Nová el. instalace bude provedena měděnými  kabely CYKY uloženými v  příčkách v soustavě zapuštěné. Všechny vypínače a zásuvky  budou umístěny ve výšce cca 110-140cm (nutno konzultovat s investorem) nad čistou podlahou.  Světelné okruhy budou provedeny kabelem CYKY-J 3x1,5mm</w:t>
      </w:r>
      <w:r>
        <w:rPr>
          <w:sz w:val="22"/>
          <w:vertAlign w:val="superscript"/>
        </w:rPr>
        <w:t>2</w:t>
      </w:r>
      <w:r>
        <w:rPr>
          <w:sz w:val="22"/>
        </w:rPr>
        <w:t>, CYKY-J 5x1,5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Přívody k vypínačům řazení 1 (prostorovému termostatu) budou provedeny kabelem CYKY 2-Ox1,5mm</w:t>
      </w:r>
      <w:r>
        <w:rPr>
          <w:sz w:val="22"/>
          <w:vertAlign w:val="superscript"/>
        </w:rPr>
        <w:t>2</w:t>
      </w:r>
      <w:r>
        <w:rPr>
          <w:sz w:val="22"/>
        </w:rPr>
        <w:t>, přívody k vypínačům řazení  6,7  budou provedeny kabely CYKY-O 3x1,5mm</w:t>
      </w:r>
      <w:r>
        <w:rPr>
          <w:sz w:val="22"/>
          <w:vertAlign w:val="superscript"/>
        </w:rPr>
        <w:t>2</w:t>
      </w:r>
      <w:r>
        <w:rPr>
          <w:sz w:val="22"/>
        </w:rPr>
        <w:t>.  Zásuvkové okruhy 230V/16A budou provedeny kabelem CYKY-J 3x2,5mm</w:t>
      </w:r>
      <w:r>
        <w:rPr>
          <w:sz w:val="22"/>
          <w:vertAlign w:val="superscript"/>
        </w:rPr>
        <w:t>2</w:t>
      </w:r>
      <w:r>
        <w:rPr>
          <w:sz w:val="22"/>
        </w:rPr>
        <w:t>.  Nové připojení stávají okruhové rozvodnice bude provedeno kabelem CYKY-Jx1,5m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Světelný okruh bude v okruhové rozvodnici jištěn jističo-chráničem  jističem 10/1N/030 zásuvkové okruhy 230V/16A jističem  16B/1N,   Veškeré zásuvkové okruhy  budou připojeny přes proudový chránič 30mA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Hodnoty umělého osvětlení byly navrženy  dle </w:t>
      </w:r>
      <w:r>
        <w:rPr>
          <w:b/>
          <w:bCs/>
          <w:i/>
          <w:sz w:val="22"/>
        </w:rPr>
        <w:t>ČSN EN 12464-1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</w:rPr>
        <w:t xml:space="preserve">Světlo a osvětlení – Osvětlení pracovních prostorů- Část 1:Vnitřní pracovní prostory.   Světelné zdroje budou mít index podání barev min.80, </w:t>
      </w:r>
      <w:r>
        <w:rPr>
          <w:i/>
          <w:sz w:val="22"/>
        </w:rPr>
        <w:t xml:space="preserve">hodnota rušivého oslnění </w:t>
      </w:r>
      <w:r>
        <w:rPr>
          <w:b/>
          <w:bCs/>
          <w:i/>
          <w:sz w:val="22"/>
        </w:rPr>
        <w:t>UGR</w:t>
      </w:r>
      <w:r>
        <w:rPr>
          <w:i/>
          <w:sz w:val="22"/>
        </w:rPr>
        <w:t xml:space="preserve"> nesmí přesáhnout hodnotu </w:t>
      </w:r>
      <w:r>
        <w:rPr>
          <w:b/>
          <w:bCs/>
          <w:i/>
          <w:sz w:val="22"/>
        </w:rPr>
        <w:t>25</w:t>
      </w:r>
    </w:p>
    <w:p>
      <w:pPr>
        <w:pStyle w:val="Normal"/>
        <w:ind w:right="-1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</w:rPr>
        <w:t xml:space="preserve">Při realizaci stavby bude proveden nový výpočet –dle skutečně osazených svítidel, ten bude součástí výchozí revizní zprávy, bude doložen při kolaudaci. Výpočet  bude proveden dodavatelem osvětlovacích těles. </w:t>
      </w:r>
      <w:r>
        <w:rPr>
          <w:sz w:val="22"/>
        </w:rPr>
        <w:t xml:space="preserve">Herna, kabinet </w:t>
      </w:r>
      <w:r>
        <w:rPr>
          <w:b/>
          <w:bCs/>
          <w:sz w:val="22"/>
        </w:rPr>
        <w:t>300 lx</w:t>
      </w:r>
      <w:r>
        <w:rPr>
          <w:sz w:val="22"/>
        </w:rPr>
        <w:t xml:space="preserve">, sociální zařízení, šatna </w:t>
      </w:r>
      <w:r>
        <w:rPr>
          <w:b/>
          <w:bCs/>
          <w:sz w:val="22"/>
        </w:rPr>
        <w:t xml:space="preserve">200lx, </w:t>
      </w:r>
      <w:r>
        <w:rPr>
          <w:sz w:val="22"/>
        </w:rPr>
        <w:t xml:space="preserve">chodba </w:t>
      </w:r>
      <w:r>
        <w:rPr>
          <w:b/>
          <w:bCs/>
          <w:sz w:val="22"/>
        </w:rPr>
        <w:t xml:space="preserve">100 lx </w:t>
      </w:r>
      <w:r>
        <w:rPr>
          <w:sz w:val="22"/>
        </w:rPr>
        <w:t>příprava jídel</w:t>
      </w:r>
      <w:r>
        <w:rPr>
          <w:b/>
          <w:bCs/>
          <w:sz w:val="22"/>
        </w:rPr>
        <w:t xml:space="preserve"> 500lx</w:t>
      </w:r>
      <w:r>
        <w:rPr>
          <w:sz w:val="22"/>
        </w:rPr>
        <w:t xml:space="preserve">. Vlastní osvětlení je navrženo pomocí LED svítidel (typy budou upřesněny investorem).  V rekonstruovaných prostorách je  navrženo nouzové osvětlení pomoci svítidel s vlastním záložním zdrojem.. </w:t>
      </w:r>
      <w:r>
        <w:rPr>
          <w:sz w:val="22"/>
          <w:lang w:bidi="zxx"/>
        </w:rPr>
        <w:t xml:space="preserve">Při výpočtu bylo uvažováno s čistěním svítidel mokrou metodou 1x za 12 měsíců a obnovou povrchů 1x za 24 měsíců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Odbočné krabice elektroinstalace budou umístěny v prostoru pod stropem. Instalované okruhy je nutné rovnoměrně rozdělit do všech třech fází.</w:t>
      </w:r>
    </w:p>
    <w:p>
      <w:pPr>
        <w:pStyle w:val="Normal"/>
        <w:ind w:right="-1" w:hanging="0"/>
        <w:rPr/>
      </w:pPr>
      <w:r>
        <w:rPr>
          <w:sz w:val="22"/>
        </w:rPr>
        <w:t xml:space="preserve">    </w:t>
      </w:r>
      <w:r>
        <w:rPr>
          <w:sz w:val="22"/>
        </w:rPr>
        <w:t>Výšku ,přesné místo osazení, typ barvu přístrojů je nutno před montáží konzultovat s investorem</w:t>
      </w:r>
    </w:p>
    <w:p>
      <w:pPr>
        <w:pStyle w:val="Normal"/>
        <w:ind w:right="-1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</w:t>
      </w:r>
    </w:p>
    <w:p>
      <w:pPr>
        <w:pStyle w:val="Normal"/>
        <w:ind w:right="-1" w:hanging="0"/>
        <w:rPr/>
      </w:pPr>
      <w:r>
        <w:rPr>
          <w:b/>
          <w:bCs/>
          <w:i/>
          <w:iCs/>
          <w:sz w:val="22"/>
        </w:rPr>
        <w:t>PRŮCHODY MEZI POŽÁRNÍMI ÚSEKY MUSÍ BÝT POŽÁRNĚ UTĚSNĚNY A PŘÍPADNÁ DALŠÍ PROTIPOŽÁRNÍ OPATŘENÍ UPŘESNÍ POŽÁRNÍ SPECIALISTA.</w:t>
      </w:r>
    </w:p>
    <w:p>
      <w:pPr>
        <w:pStyle w:val="Normal"/>
        <w:ind w:right="-1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9.OCHRANA PŘED NEBEZPEČNÝM DOTYKEM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Zkladntext31"/>
        <w:rPr/>
      </w:pPr>
      <w:r>
        <w:rPr>
          <w:sz w:val="22"/>
        </w:rPr>
        <w:t xml:space="preserve">Ochrana živých částí bude provedena buď KRYTÍM  v ohledu k okolnímu prostředí, nebo IZOLACÍ .Ochrana neživých částí bude provedena dle ČSN 33 2000-4-41 IZOLACÍ, SAMOČNNÝM ODPOJENÍM VADNÉ ČÁSTI a PROUDOVÝM CHRÁNIČEM. </w:t>
      </w:r>
    </w:p>
    <w:p>
      <w:pPr>
        <w:pStyle w:val="Zkladntext31"/>
        <w:rPr/>
      </w:pPr>
      <w:r>
        <w:rPr>
          <w:sz w:val="22"/>
        </w:rPr>
        <w:t xml:space="preserve">V objektu musí být provedeno dle ČSN 34 2000-4-41 </w:t>
      </w:r>
      <w:r>
        <w:rPr>
          <w:i/>
          <w:iCs/>
          <w:sz w:val="22"/>
        </w:rPr>
        <w:t>OCHRANNÉ POSPOJOVÁNÍ.</w:t>
      </w:r>
      <w:r>
        <w:rPr>
          <w:sz w:val="22"/>
        </w:rPr>
        <w:t xml:space="preserve"> </w:t>
      </w:r>
    </w:p>
    <w:p>
      <w:pPr>
        <w:pStyle w:val="Zkladntext31"/>
        <w:rPr/>
      </w:pPr>
      <w:r>
        <w:rPr>
          <w:sz w:val="22"/>
        </w:rPr>
        <w:t xml:space="preserve">.V prostorách s vanou nebo sprchou, strojovně výtahu u VZT zařízení  se provede </w:t>
      </w:r>
      <w:r>
        <w:rPr>
          <w:i/>
          <w:iCs/>
          <w:sz w:val="22"/>
        </w:rPr>
        <w:t xml:space="preserve">DOPLŇUJÍCÍ OCHRANNÉ POSPOJOVÁNÍ </w:t>
      </w:r>
      <w:r>
        <w:rPr>
          <w:sz w:val="22"/>
        </w:rPr>
        <w:t>dle ČSN 33 2000-7-701 vodičem  CY 4 m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. V uvedených prostorách se pospojí neživé části spotřebičů, všechny vodivé konstrukce a armatury (vč. vodovodu, kovové vpusti, ÚT, ,...) a ochranný vodič. </w:t>
      </w:r>
    </w:p>
    <w:p>
      <w:pPr>
        <w:pStyle w:val="Zkladntext31"/>
        <w:rPr/>
      </w:pPr>
      <w:r>
        <w:rPr>
          <w:sz w:val="22"/>
        </w:rPr>
        <w:t xml:space="preserve">Toto pospojení se připojí v okruhovém rozvaděči na sběrnu PE. Přípojnice PE bude v okruhovém rozvaděči připojena samostatným vodičem na společné uzemnění. 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10.SLABOPROUD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Stávající využívané slaboproudé rozvody provedené na povrchu budou uloženy pod omítku. Nepoužívané rozvody budou demontovány.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  <w:t>11.PŘEPĚŤOVÁ OCHRANA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Zkladntext31"/>
        <w:rPr/>
      </w:pPr>
      <w:r>
        <w:rPr>
          <w:sz w:val="22"/>
        </w:rPr>
        <w:t>Dle souboru norem ČSN EN 62305ed.2 bude v objektu aplikována přepěťová ochrana elektrických rozvodů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Přepěťová ochrana zajišťuje ochranu elektrických rozvodů a připojených citlivých elektronických zařízení např. televizorů DVD přehrávačů, počítačů, faxů …, před poškozením v důsledků nadměrného napětí, které muže vzniknout z jiných příčin, např. atmosférickými jevy, spínacími přepětími 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V upravovaných prostorech bude provedena v rozvodech NN 3-stupňová ochrana. V okruhové rozvodnici upravovaných prostor bude osazen druhý stupeň přepěťové ochrany. </w:t>
      </w:r>
    </w:p>
    <w:p>
      <w:pPr>
        <w:pStyle w:val="Normal"/>
        <w:ind w:right="-1" w:hanging="0"/>
        <w:rPr/>
      </w:pPr>
      <w:r>
        <w:rPr>
          <w:sz w:val="22"/>
        </w:rPr>
        <w:t xml:space="preserve"> 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i/>
          <w:iCs/>
          <w:sz w:val="24"/>
          <w:u w:val="single"/>
        </w:rPr>
        <w:t>12.PLÁN ÚDRŽBY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ind w:right="-1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-Před uvedením elektrického zařízení do provozu provést výchozí revizi el.zařízení           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- Provádět pravidelné revize el.zařízení  v předepsaných intervalech</w:t>
      </w:r>
    </w:p>
    <w:p>
      <w:pPr>
        <w:pStyle w:val="Normal"/>
        <w:ind w:right="-1" w:hanging="0"/>
        <w:rPr/>
      </w:pPr>
      <w:r>
        <w:rPr>
          <w:sz w:val="22"/>
        </w:rPr>
        <w:t>- Provádět vždy opravu či výměnu el.zařízení i spotřebičů neprodleně po jejich poruše</w:t>
      </w:r>
    </w:p>
    <w:p>
      <w:pPr>
        <w:pStyle w:val="Normal"/>
        <w:ind w:right="-1" w:hanging="0"/>
        <w:rPr/>
      </w:pPr>
      <w:r>
        <w:rPr>
          <w:sz w:val="22"/>
        </w:rPr>
        <w:t>- Provádět pravidelnou kontrolu proudových spojů včetně jejich dotahování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- Provádět čištění svítidel mokrou metodou v intervalech 12 měsíců či kratších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- Provádět obnovu odrazových ploch (stěn a stropů např. vybílení ) v intervalech 24měsíců či kratších</w:t>
      </w:r>
    </w:p>
    <w:p>
      <w:pPr>
        <w:pStyle w:val="Normal"/>
        <w:ind w:right="-1" w:hanging="0"/>
        <w:rPr/>
      </w:pPr>
      <w:r>
        <w:rPr>
          <w:sz w:val="22"/>
        </w:rPr>
        <w:t>- Provádět výměnu světelných LED zdrojů  po uplynutí jejích provozních hodin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13.ZÁVĚR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2"/>
          <w:szCs w:val="24"/>
          <w:u w:val="single"/>
        </w:rPr>
      </w:pPr>
      <w:r>
        <w:rPr>
          <w:rFonts w:cs="Arial" w:ascii="Arial" w:hAnsi="Arial"/>
          <w:b/>
          <w:i/>
          <w:iCs/>
          <w:sz w:val="22"/>
          <w:szCs w:val="24"/>
          <w:u w:val="single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Při realizaci stavby je nutno dodržovat všechny platné předpisy a normy.</w:t>
      </w:r>
    </w:p>
    <w:p>
      <w:pPr>
        <w:pStyle w:val="Normal"/>
        <w:ind w:right="-1" w:hanging="0"/>
        <w:rPr/>
      </w:pPr>
      <w:r>
        <w:rPr>
          <w:sz w:val="22"/>
        </w:rPr>
        <w:t>Při provádění montážních prací a při provozu dokončeného zařízení je nutno dodržovat všechny platné předpisy a normy o ochraně zdraví při práci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Před uvedením el.instalace do provozu je nutno provést výchozí revizi elektro, která bude uložena u provozovatele až do zrušení zařízení. Součástí revizní zprávy bude dokumentace skutečného provedení el instalace.</w:t>
      </w:r>
    </w:p>
    <w:p>
      <w:pPr>
        <w:pStyle w:val="Normal"/>
        <w:ind w:right="-1" w:hanging="0"/>
        <w:rPr/>
      </w:pPr>
      <w:r>
        <w:rPr>
          <w:sz w:val="22"/>
        </w:rPr>
        <w:t>Tato technická zpráva je nedílnou součástí projektu a doplňuje jeho výkresovou část.</w:t>
      </w:r>
    </w:p>
    <w:p>
      <w:pPr>
        <w:pStyle w:val="Normal"/>
        <w:ind w:right="-1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footerReference w:type="default" r:id="rId2"/>
      <w:type w:val="nextPage"/>
      <w:pgSz w:w="11906" w:h="16838"/>
      <w:pgMar w:left="1191" w:right="907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2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lang w:val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Symbol"/>
      <w:lang w:val="cs-CZ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1" w:hanging="0"/>
    </w:pPr>
    <w:rPr>
      <w:b/>
      <w:sz w:val="24"/>
    </w:rPr>
  </w:style>
  <w:style w:type="paragraph" w:styleId="Zkladntext31">
    <w:name w:val="Základní text 31"/>
    <w:basedOn w:val="Normal"/>
    <w:qFormat/>
    <w:pPr>
      <w:ind w:left="0" w:right="-1" w:hanging="0"/>
    </w:pPr>
    <w:rPr>
      <w:sz w:val="24"/>
    </w:rPr>
  </w:style>
  <w:style w:type="paragraph" w:styleId="TextBodyIndent">
    <w:name w:val="Body Text Indent"/>
    <w:basedOn w:val="Normal"/>
    <w:pPr>
      <w:ind w:left="1155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5:00Z</dcterms:created>
  <dc:creator>CŘIS</dc:creator>
  <dc:description/>
  <cp:keywords/>
  <dc:language>en-US</dc:language>
  <cp:lastModifiedBy>Acer</cp:lastModifiedBy>
  <cp:lastPrinted>2023-10-09T08:06:00Z</cp:lastPrinted>
  <dcterms:modified xsi:type="dcterms:W3CDTF">2024-01-01T09:41:00Z</dcterms:modified>
  <cp:revision>12</cp:revision>
  <dc:subject/>
  <dc:title>Technick</dc:title>
</cp:coreProperties>
</file>